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455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309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219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751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8326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8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360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330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667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64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19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831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197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