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554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52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805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483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329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91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098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171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246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017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626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4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643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419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883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26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651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