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117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223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722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37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02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480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094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654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952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55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076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497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883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63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724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