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273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7716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4029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3041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5844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0523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75830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1860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0407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610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51343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8311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707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