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901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829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078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924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1835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087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803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448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482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505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425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358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215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880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338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73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436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