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093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617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0088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273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717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5733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803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6993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0871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739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240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564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445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380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531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