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87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222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36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64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539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060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831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73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6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5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06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834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