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01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12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20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655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813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00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269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0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09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04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4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41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04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30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976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05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460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