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054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35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294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398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551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029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678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356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270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776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640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831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241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53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62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