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2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84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23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5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93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65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5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0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8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54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1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8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7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