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724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172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437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126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44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209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436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110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24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48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895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616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150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833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113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491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435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