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509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9864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547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5924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7688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0578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2946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6502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7405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8226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8809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2150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538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1655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0402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