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86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6304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3405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7088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5650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0161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0981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351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9613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4432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0312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12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8207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