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607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699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90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501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474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042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385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628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105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874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321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828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420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27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395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698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38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