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2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15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79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41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7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995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2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28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98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07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3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6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31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96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