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47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70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46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54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40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07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14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511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88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617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5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0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102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