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205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104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03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96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843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37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01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620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21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321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82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925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580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985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04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303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264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