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187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418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154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474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841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16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790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035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153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289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779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449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867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308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581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