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731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7137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4280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0137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1357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0388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242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4005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0432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0520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797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778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7725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