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334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154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099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293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746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04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025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749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88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072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916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31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768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039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861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993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77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