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752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75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013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62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043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78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042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978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250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83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921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93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830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371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65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