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5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03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03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8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92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77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60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5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59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99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9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4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80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