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33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497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56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76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76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754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965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02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08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0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89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3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68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83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3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