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186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320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371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733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391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382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420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63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390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0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060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930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587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473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514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