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2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8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15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9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76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11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22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5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59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89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08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50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756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