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1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341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14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44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83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8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60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60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5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62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89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67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94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20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46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4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72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