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46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09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9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129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73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94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233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763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749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00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83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53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58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94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