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2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045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92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729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40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1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5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20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83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67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11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1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907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