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937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702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164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645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384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948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562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442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163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543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241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528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811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690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203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887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358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