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048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003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90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23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23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87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09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44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02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267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371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4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84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802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169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