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2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98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26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04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572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6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02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89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59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36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5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1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