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133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68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99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87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7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84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54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176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31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8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024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71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3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45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03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1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06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