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8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09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900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41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148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8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469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373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96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95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91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051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10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764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33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