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484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639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667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949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416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624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602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803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23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649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572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769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917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