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26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97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270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150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183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632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316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917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77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666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13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73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73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2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540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876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086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