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091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434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162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898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73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106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244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723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993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197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759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464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3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422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502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