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884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805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117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870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242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354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810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899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080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659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962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54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787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