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660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242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51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913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108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289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729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733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721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4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323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74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217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85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384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79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647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