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60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69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625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0677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200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5712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28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0641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798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973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673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877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975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648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024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