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223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413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861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496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246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142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978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093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557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968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518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80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215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