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1307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3650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4705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9354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916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961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9698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3972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5023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551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975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8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356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291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6702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4981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4077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