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6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72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41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00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44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66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70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83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51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71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69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56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00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66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4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