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142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095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918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17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438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933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432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378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262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964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673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37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321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