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6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02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575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5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08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28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456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59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86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025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75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400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511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860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94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99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