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71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051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957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77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95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925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56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96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779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10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14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81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32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50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8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