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620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884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21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463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78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190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053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827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333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25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41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884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