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381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54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791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95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773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107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98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001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14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10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84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04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278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980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557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751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383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