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013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716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983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79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83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925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874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913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156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19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437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450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458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96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045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