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24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427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319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595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226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787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10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426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056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678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03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1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808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