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8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61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5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69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43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42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95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18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024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442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934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4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88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58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85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5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99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